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МЕДВЕЖИНСКОГО СЕЛЬСКОГО ПОСЕЛЕНИЯ</w:t>
      </w:r>
    </w:p>
    <w:p>
      <w:pPr>
        <w:pStyle w:val="Normal"/>
        <w:jc w:val="center"/>
        <w:rPr/>
      </w:pPr>
      <w:r>
        <w:rPr/>
        <w:t>ИСИЛЬКУЛЬ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от 20 ноября 2014 г.</w:t>
        <w:tab/>
        <w:tab/>
        <w:tab/>
        <w:tab/>
        <w:tab/>
        <w:tab/>
        <w:tab/>
        <w:tab/>
        <w:t xml:space="preserve">№ 97           </w:t>
      </w:r>
      <w:r>
        <w:rPr>
          <w:i/>
        </w:rPr>
        <w:t>с. Медвежь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и 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Медвеж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октября 2003 г. № 131-ФЗ «Об общих принципах организации местного самоуправления в Российской Федерации», руководствуясь Уставом Медвежинского сельского поселения, согласно решению, принятому на публичных слушаниях 06.10.2014, Совет Медвежинского сельского поселения Исилькуль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Внести следующие изменения и дополнения в Устав Медвежинского сельского поселения Исилькуль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Статью 3 Устава изложить в следующей редакции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Статья 3. Вопросы местного значения Медвежин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 вопросам местного значения Медвежинского сельского поселения относятся: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/>
      </w:pPr>
      <w:r>
        <w:rPr>
          <w:rFonts w:eastAsia="Calibri" w:cs="Arial"/>
          <w:color w:val="000000"/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7)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8) формирование архивных фондов поселения;</w:t>
      </w:r>
    </w:p>
    <w:p>
      <w:pPr>
        <w:pStyle w:val="Normal"/>
        <w:jc w:val="both"/>
        <w:rPr/>
      </w:pPr>
      <w:r>
        <w:rPr>
          <w:rFonts w:eastAsia="Calibri" w:cs="Arial"/>
          <w:color w:val="000000"/>
          <w:sz w:val="28"/>
          <w:szCs w:val="28"/>
        </w:rPr>
        <w:t>9)</w:t>
      </w:r>
      <w:r>
        <w:rPr>
          <w:color w:val="000000"/>
          <w:sz w:val="28"/>
          <w:szCs w:val="28"/>
        </w:rPr>
        <w:t xml:space="preserve">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( 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jc w:val="both"/>
        <w:rPr/>
      </w:pPr>
      <w:r>
        <w:rPr>
          <w:rFonts w:eastAsia="Calibri" w:cs="Arial"/>
          <w:color w:val="000000"/>
          <w:sz w:val="28"/>
          <w:szCs w:val="28"/>
        </w:rPr>
        <w:t>10)</w:t>
      </w:r>
      <w:r>
        <w:rPr>
          <w:color w:val="000000"/>
          <w:sz w:val="28"/>
          <w:szCs w:val="28"/>
        </w:rPr>
        <w:t xml:space="preserve"> присвоение адресов объектам адресации, изменение, аннулирование адресов, присвоение наименований элементам улично-дорожной сети ( за исключением автомобильных дорог федерального значения, автомобильных дорог регионального 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 xml:space="preserve">13) </w:t>
      </w:r>
      <w:r>
        <w:rPr>
          <w:color w:val="000000"/>
          <w:sz w:val="28"/>
          <w:szCs w:val="28"/>
        </w:rPr>
        <w:t xml:space="preserve"> оказание поддержки гражданам и их объединениям, участвующим в охране общественного порядка, создание условий для деятельности народных дружин.»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  Часть 1 статьи 4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1. Органы местного самоуправления городского, сельского поселения имеют право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) создание музеев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6) </w:t>
      </w:r>
      <w:r>
        <w:rPr>
          <w:rFonts w:cs="Arial"/>
          <w:iCs/>
          <w:color w:val="000000"/>
          <w:sz w:val="28"/>
          <w:szCs w:val="28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) создание муниципальной пожарной охраны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) создание условий для развития туризм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ФЗ «О социальной защите инвалидов в Российской Федер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1)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предоставление гражданам жилых помещений жилого фонда социального использования в соответствии с жилищным законодательством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Статью 11 Устава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cs="Arial"/>
          <w:bCs/>
          <w:color w:val="000000"/>
          <w:sz w:val="28"/>
          <w:szCs w:val="28"/>
        </w:rPr>
        <w:t>Статья 11. Публичные слушания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>1. Для обсуждения проектов муниципальных правовых актов по вопросам местного значения с участием жителей сельского поселения Советом сельского поселения, главой сельского поселения могут проводиться публичные слушания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color w:val="000000"/>
          <w:sz w:val="28"/>
          <w:szCs w:val="28"/>
        </w:rPr>
        <w:t>2</w:t>
      </w:r>
      <w:r>
        <w:rPr>
          <w:rFonts w:cs="Arial"/>
          <w:color w:val="000000"/>
          <w:sz w:val="28"/>
          <w:szCs w:val="28"/>
        </w:rPr>
        <w:t>. Публичные слушания проводятся по инициативе населения, Совета сельского поселения или главы сельского поселения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убличные слушания, проводимые по инициативе населения или Совета сельского поселения, назначаются Советом сельского поселения, а по инициативе главы сельского поселения - главой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 На публичные слушания должны выносить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) проект устава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, федеральными законам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) проект местного бюджета и отчет о его исполнении;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 xml:space="preserve"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 Федерации, </w:t>
      </w:r>
      <w:r>
        <w:rPr>
          <w:color w:val="000000"/>
          <w:sz w:val="28"/>
          <w:szCs w:val="28"/>
        </w:rPr>
        <w:t xml:space="preserve">проекты правил благоустройства территорий, </w:t>
      </w:r>
      <w:r>
        <w:rPr>
          <w:rFonts w:cs="Arial"/>
          <w:color w:val="000000"/>
          <w:sz w:val="28"/>
          <w:szCs w:val="28"/>
        </w:rPr>
        <w:t>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>4) вопросы о преобразовании Медвеж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. Порядок организации и  проведения публичных слушаний определяется нормативными правовыми актами Совета  Медвежинского сельского поселения и должен предусматривать  заблаговременное оповещение жителей сельского поселения о времени и месте 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сельского поселе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ункт 3 части 1 статьи 25 Устава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3) в случае преобразования сельского поселения, осуществляемого в соответствии с частями 3,5,6.2 статьи Федерального закона «Об общих принципах организации местного самоуправления в Российской Федерации», а также в случае упразднения сельского поселения;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пункте </w:t>
      </w:r>
      <w:r>
        <w:rPr>
          <w:rFonts w:cs="Bookman Old Style" w:ascii="Bookman Old Style" w:hAnsi="Bookman Old Style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части 7 статьи 27 Устава слова «состоять членом управления» заменить на « состоять членом органа управлени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атью 27 Устава дополнить частью 8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 В случае, если избранный на муниципальных выборах глава сельского поселения, полномочия которого прекращены досрочно на основании решения Совета сельского поселения об удалении его в отставку, обжалует в судебном порядке указанное решение, досрочные выборы главы сельского поселения не могут быть назначены до вступления решения суда в законную силу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В пункте 14 части 1 статьи 28 Устава слова «их аттестацию, переподготовку и повышение квалификации;» - исключи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ункт 12 статьи 30 Устава изложить в следующей редакции: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>«12) преобразования сельского поселения, осуществляемого в соответствии с частями 3, 5,6.2 статьи 13 Федерального закона «Об общих принципах организации местного самоуправления», а также в случае упразднения сельского поселения;»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.Часть 1 статьи 33 Устава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1. Администрация Медвежинского сельского посел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) обеспечивает составление проекта бюджета (проекта бюджета и среднесрочного финансового плана), вносит его с необходимыми документами и материалами на утверждение Совета Медвежинского сельского поселения, разрабатывает и утверждает методики распределения и (или) порядка предоставления межбюджетных трансфертов, обеспечивает исполнение бюджета и составление бюджетной отчетности, представляет отчет об исполнении бюджета на утверждение  Совета Медвежинского сельского поселения, обеспечивает управление муниципальным долгом;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 принимает и организует выполнение планов и программ комплексного социально-экономического развития муниципального образования, а также организует сбор статистических показателей, характеризующих состояние экономики и социальной сферы муниципального образования, и предоставляет указанные данные органам государственной власти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color w:val="000000"/>
          <w:sz w:val="28"/>
          <w:szCs w:val="28"/>
        </w:rPr>
        <w:t>, установленном Правительством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) разрабатывает и утверждает схемы размещения нестационарных торговых объектов;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>4) принимает решение о создании муниципальных унитарных предприятий, муниципальных учрежд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)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, заслушивает отчеты об их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) решает вопросы жизнеобеспечения Медвежинского сельского поселения, предоставления его жителям необходимой продукции и услу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) предоставляет бюджетные кредиты за счет средств бюджета Медвежинского сельского поселения;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>8) 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ует и проводит иные мероприятия, предусмотренные законодательством об энергосбережении и о повышении энергетической эффективности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) осуществляет муниципальные заимствования от имени Медвежинского сельского поселения в соответствии с Бюджетным кодексом Российской Федер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0) создает условия для развития предпринимательской деятельности, малого и среднего бизнес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11) ведет реестр муниципального  имущества в порядке, установленном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2) осуществляет контроль за соблюдением организациями, созданными сельским поселением и осуществляющими спортивную подготовку, федеральных стандартов спортивной подготовки в соответствии с законодательством Российской Федераци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3) осуществляет функции главного распорядителя (распорядителя) бюджетных средств Медвежинского сельского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обладает полномочиями по осуществлению муниципального контроля в соответствии с Федеральным законом от 26.12.2008 № 294-ФЗ « 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5) осуществляет иные полномочия в соответствии с федеральными законами, законами Омской области, настоящим Уставом.»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0. Часть 3 статьи 33 Устава - исключить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1.Части 1,</w:t>
      </w:r>
      <w:r>
        <w:rPr>
          <w:rFonts w:cs="Arial" w:ascii="Bookman Old Style" w:hAnsi="Bookman Old Style"/>
          <w:color w:val="000000"/>
          <w:sz w:val="28"/>
          <w:szCs w:val="28"/>
        </w:rPr>
        <w:t>2</w:t>
      </w:r>
      <w:r>
        <w:rPr>
          <w:rFonts w:cs="Arial"/>
          <w:color w:val="000000"/>
          <w:sz w:val="28"/>
          <w:szCs w:val="28"/>
        </w:rPr>
        <w:t xml:space="preserve"> статьи 39 Устава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Муниципальные нормативные правовые акты вступают в силу в порядке, установленном Уставом муниципального образования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 Налоговым кодексом Российской Федерации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»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2.Устав дополнить статьей 39.1 следующего содержания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 Статья 39.1. Отмена муниципальных правовых актов и приостановление их действия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правовой акт, в случае упразднения таких органов или соответствующих должностей либо изменения перечня полномочий указанных органов или должностных лиц - органами местного самоуправления или должностными лицами местного самоуправления, к полномочиям которых на момент отмены или приостановления действия муниципального правового акта отнесено принятие (издание) соответствующего муниципального правового акта, а также судом; а в части, регулирующей осуществление органами местного самоуправления отдельных государственных полномочий, преданных им федеральными законами и законами Омской области, - уполномоченным органом государственной власти Российской Федерации (уполномоченным органом государственной власти Омской области)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- не позднее трех дней со дня принятия ими решения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2</w:t>
      </w:r>
      <w:r>
        <w:rPr>
          <w:rFonts w:cs="Arial"/>
          <w:color w:val="000000"/>
          <w:sz w:val="28"/>
          <w:szCs w:val="28"/>
        </w:rPr>
        <w:t>. Признание по решению суда закона Омской области об установлении статуса муниципального образования недействующим до вступления в силу нового закона ом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, принятых до вступления решения суда в законную силу, или для отмены данных муниципальных  правовых актов.».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13. Статью 45 Устава -исключить.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14.Главу </w:t>
      </w:r>
      <w:r>
        <w:rPr>
          <w:rFonts w:cs="Arial"/>
          <w:bCs/>
          <w:color w:val="000000"/>
          <w:sz w:val="28"/>
          <w:szCs w:val="28"/>
          <w:lang w:val="en-US"/>
        </w:rPr>
        <w:t>VIII</w:t>
      </w:r>
      <w:r>
        <w:rPr>
          <w:rFonts w:cs="Arial"/>
          <w:bCs/>
          <w:color w:val="000000"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«Статья 46. Бюджет Медвежи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Fonts w:cs="Arial"/>
          <w:color w:val="000000"/>
          <w:sz w:val="28"/>
          <w:szCs w:val="28"/>
        </w:rPr>
        <w:t>Бюджет сельского поселения (местный бюджет) - предназначен для исполнения расходных обязательств сельского посел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 xml:space="preserve">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.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2</w:t>
      </w:r>
      <w:r>
        <w:rPr>
          <w:rFonts w:cs="Arial"/>
          <w:color w:val="000000"/>
          <w:sz w:val="28"/>
          <w:szCs w:val="28"/>
        </w:rPr>
        <w:t xml:space="preserve">. Бюджет муниципального района(районный бюджет) и свод бюджетов городских и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муниципального район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качестве составной части бюджетов городских и сельских поселений могут быть предусмотрены сметы доходов и расходов отдельных населенных пунктов, других территорий, не являющихся муниципальными образованиями. Порядок составления,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, установленных Бюджетным </w:t>
      </w:r>
      <w:hyperlink r:id="rId3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Бюджетные полномочия Медвежин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устанавливаются Бюджетным </w:t>
      </w:r>
      <w:hyperlink r:id="rId5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5. Территориальные органы федерального органа исполнительной власти, уполномоченного по контролю и надзору в области налогов и сборов, предоставляют финансовым органам муниципальных образований информацию о начислении и об уплате налогов и сборов, подлежащих зачислению в бюджеты соответствующих муниципальных образований, в </w:t>
      </w:r>
      <w:hyperlink r:id="rId6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>, установленном Прави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6.  Руководитель финансового органа муниципального образования назначается на должность из числа лиц, отвечающих квалификационным </w:t>
      </w:r>
      <w:hyperlink r:id="rId7">
        <w:r>
          <w:rPr>
            <w:rStyle w:val="InternetLink"/>
            <w:color w:val="000000"/>
            <w:sz w:val="28"/>
            <w:szCs w:val="28"/>
          </w:rPr>
          <w:t>требованиям</w:t>
        </w:r>
      </w:hyperlink>
      <w:r>
        <w:rPr>
          <w:color w:val="000000"/>
          <w:sz w:val="28"/>
          <w:szCs w:val="28"/>
        </w:rPr>
        <w:t>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.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7. Расходы местного бюдж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 Формирование расходов местного бюджета осуществляется в соответствии с расходными обязательствами Медвежин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>, устанавливаемыми и исполняемыми органами местного самоуправления Медвежин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в соответствии с требованиями Бюджетного </w:t>
      </w:r>
      <w:hyperlink r:id="rId8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Исполнение расходных обязательств Медвежин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осуществляется за счет средств местного бюджета Медвежин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в соответствии с требованиями Бюджетного </w:t>
      </w:r>
      <w:hyperlink r:id="rId9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48. Доходы местного бюдж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49. </w:t>
      </w:r>
      <w:r>
        <w:rPr>
          <w:rFonts w:cs="Arial"/>
          <w:color w:val="000000"/>
          <w:sz w:val="28"/>
          <w:szCs w:val="28"/>
        </w:rPr>
        <w:t xml:space="preserve"> Закупки для обеспечения муниципальных нуж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Закупки товаров, работ,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 Закупки товаров, работ, услуг для обеспечения муниципальных нужд осуществляются за счет средств местного бюджета.       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Статья 50. Муниципальные заимствования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образование 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Уставом  Медвежинского сельского поселения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Статья 51. Организация исполнения местного бюдж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 Исполнение местного бюджета обеспечивается Администрацией Медвеж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</w:rPr>
        <w:t>2</w:t>
      </w:r>
      <w:r>
        <w:rPr>
          <w:rFonts w:cs="Arial"/>
          <w:color w:val="000000"/>
          <w:sz w:val="28"/>
          <w:szCs w:val="28"/>
        </w:rPr>
        <w:t>.Местный бюджет исполняется на основе принципов: единства кассы и подведомственности расходов.</w:t>
      </w:r>
    </w:p>
    <w:p>
      <w:pPr>
        <w:pStyle w:val="Normal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Статья 52. Контроль за исполнением местного бюдж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Контроль за исполнением местного бюджета осуществляются органами местного самоуправления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Отчет об исполнении местного бюджета представляется в Совет Медвежинского сельского поселения администрацией Медвежинского сельского поселения Администрацией Медвежинского сельского поселения.»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5. Статью 54 Устава дополнить частью 14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14.  Глава Медвежинского сельского поселения, в отношении которого Советом Медвежинского сельского поселе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уд должен рассмотреть заявление и принять решение не позднее чем через 10 дней со дня подачи заявления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Изменить нумерацию статей: статьи 51,52,53,54,55,56,57,58 считать статьями 53,54,55,56,57,58,59,60 соответствен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Главе Медвежин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в Управление Министерства юстиции Российской Федерации по Омской области для государственной  регист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Настоящее Решение вступает  в силу со дня его официального опубликования (обнародования), после его государственной регистрации, за исключени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статья 3 Устава вступает в силу с 01.01.2015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3 части 3 статьи 11 Устава вступают в силу с 01.03.2015.</w:t>
      </w:r>
    </w:p>
    <w:p>
      <w:pPr>
        <w:pStyle w:val="ConsPlusNormal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едвежинск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>О.А.Вайман</w:t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0" w:firstLine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97F3C2E55192E7385B77449347838DA47CC46B1B6E853566C33B002E2B56FBBADA7CDED96B02p2E8G" TargetMode="External"/><Relationship Id="rId3" Type="http://schemas.openxmlformats.org/officeDocument/2006/relationships/hyperlink" Target="consultantplus://offline/ref=6C4395F2EAF4B1F27CE381BC4741B8C1178714AF9FF7CB63E12638F452Z0J2D" TargetMode="External"/><Relationship Id="rId4" Type="http://schemas.openxmlformats.org/officeDocument/2006/relationships/hyperlink" Target="consultantplus://offline/ref=2E02F887D7D27C31332003AC6F8B023520E8782CAA23576333C756E9A6m1QDD" TargetMode="External"/><Relationship Id="rId5" Type="http://schemas.openxmlformats.org/officeDocument/2006/relationships/hyperlink" Target="consultantplus://offline/ref=9FC2B53DC38CE26D3CBEACE9A2B010A0F3253976D1E8EBD55896776892X6SBD" TargetMode="External"/><Relationship Id="rId6" Type="http://schemas.openxmlformats.org/officeDocument/2006/relationships/hyperlink" Target="consultantplus://offline/ref=9FC2B53DC38CE26D3CBEACE9A2B010A0FB213F76D4EAB6DF50CF7B6A9564BD56BEF074F8570FEDX6S6D" TargetMode="External"/><Relationship Id="rId7" Type="http://schemas.openxmlformats.org/officeDocument/2006/relationships/hyperlink" Target="consultantplus://offline/ref=8D5C265067442E62FEC658E9AB383FA32E7EEE9E3855EE62FDA8D0684877A0432F5991ACDD5BE7uCT7D" TargetMode="External"/><Relationship Id="rId8" Type="http://schemas.openxmlformats.org/officeDocument/2006/relationships/hyperlink" Target="consultantplus://offline/ref=3D54E213DCA21013256504FFB2B67F44A5A86CD8EA8FF746E4258750ADX5YAD" TargetMode="External"/><Relationship Id="rId9" Type="http://schemas.openxmlformats.org/officeDocument/2006/relationships/hyperlink" Target="consultantplus://offline/ref=3D54E213DCA21013256504FFB2B67F44A5A86CD8EA8FF746E4258750ADX5YA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38:00Z</dcterms:created>
  <dc:creator>USER</dc:creator>
  <dc:description/>
  <cp:keywords/>
  <dc:language>en-US</dc:language>
  <cp:lastModifiedBy>USER</cp:lastModifiedBy>
  <cp:lastPrinted>2014-05-04T10:14:00Z</cp:lastPrinted>
  <dcterms:modified xsi:type="dcterms:W3CDTF">2014-11-25T10:30:00Z</dcterms:modified>
  <cp:revision>102</cp:revision>
  <dc:subject/>
  <dc:title>Администрация Медвежинского</dc:title>
</cp:coreProperties>
</file>